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мельного контроля при осуществлении деятельности юридическими лицами и индивидуальными предпринимателями Курчанского сельского поселения»</w:t>
      </w:r>
    </w:p>
    <w:p>
      <w:pPr>
        <w:pStyle w:val="Normal"/>
        <w:tabs>
          <w:tab w:val="clear" w:pos="708"/>
          <w:tab w:val="left" w:pos="77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Темрюкского района от 22 августа 2013 года №53707 на постановление администрации Курчанского сельского поселения Темрюкского района от 08 февраля 2010 года №8 «Об утверждении Административного регламента организации и проведения проверок муниципального земельного контроля при осуществлении деятельности юридическими лицами   и индивидуальными предпринимателями Курчанского сельского поселения»,  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Курчанского сельского поселения Темрюкского района от 08 февраля 2010 года № 8 «Об утверждении Административного регламента организации и проведения проверок муниципального земельного контроля  при  осуществлении деятельности юридическими лицами и индивидуальными предпринимателями Курчанского сельского поселения» внести следующие измен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риложения 1,2,3,4 изложить в новой редакции (Приложение)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Курчанского сельского поселения В.А.Харламенк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08 февраля 2010 года №8 «Об утверждении Административного регламента организации                          и проведения проверок муниципального земельного контроля при осуществлении деятельности юридическими лицами и индивидуальными предпринимателями Курчанского сельского поселения»»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В.А.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________________ 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мельного контроля при осуществлении деятельности юридическими лицами и индивидуальными предпринимателями Курча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делом градостроительства, землеустро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управления муниципальной собственност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градостроительства,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а и управ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Е.Малыш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Темрюкского района                                </w: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В.А.Харламенко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 землеустро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управления муниципальной собственност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800100" cy="819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3.09.2013 года                                                                                  № 29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webadmin</cp:lastModifiedBy>
  <cp:lastPrinted>2013-09-09T07:47:00Z</cp:lastPrinted>
  <dcterms:modified xsi:type="dcterms:W3CDTF">2013-09-16T12:42:00Z</dcterms:modified>
  <cp:revision>9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